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1850-1/17 </w:t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6. oktobar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ama i dopunama zakona o željeznici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–</w:t>
      </w:r>
      <w:r>
        <w:rPr>
          <w:rFonts w:eastAsia="Cambria"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o hitnom postupku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petoj  sjednici, održanoj 16. oktobra 2017. godine, razmatrao Prijedlog zakona o izmjenama i dopunama zakona o željeznici – po hitnom postupk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Adam Šukalo, zamjenik predsjednika, te Vanja Bajić, Zorica Kuzmanović Vasilić, Vukota Govedarica, Srđan Mazalica i Dušica Šolaja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Branislav Borenović, predsjednik Odbora, te Darko Banjac i Neno Dobrijević, članovi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vedenog Prijedloga zakona podnijela je Vesna Vožni, predstavnik Ministarstva saobraćaja i vez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su većinom glasova „za“, uz dva „uzdržana“ (Adam Šukalo i Vukota Govedarica) zauzeli stav da je navedeni Prijedlog zakona "usklađen" s aspekta usklađenosti sa pravnom tekovinom Evropske unije, te da isti može da se razmatra na Dvadesetdrug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MJENIK PREDSJEDNIKA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    Adam Šukalo, s.r.   </w:t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1850-2/17 </w:t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6. oktobar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izmjenama i dopunama Zakona o deviznom poslovanju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petoj  sjednici, održanoj 16. oktobra 2017. godine, razmatrao Nacrt zakona o izmjenama i dopunama Zakona o deviznom poslovanj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Adam Šukalo, zamjenik predsjednika, te Vanja Bajić, Zorica Kuzmanović Vasilić, Vukota Govedarica, Srđan Mazalica i Dušica Šolaja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Branislav Borenović, predsjednik Odbora, te Darko Banjac i Neno Dobrijević, članovi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vedenog Nacrta zakona podnijela je Žaklina Tica, predstavnik Ministarstva finans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navedeni Nacrt zakona "djelimično usklađen" s aspekta usklađenosti sa pravnom tekovinom Evropske unije, te da isti može da se razmatra na Dvadesetdrug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MJENIK PREDSJEDNIKA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    Adam Šukalo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1850-3/17 </w:t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6. oktobar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odluke o usvajanju Prijedloga prostornog plana područja posebne namjene „Klekovača“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petoj  sjednici, održanoj 16. oktobra 2017. godine, razmatrao Prijedlog odluke o usvajanju Prijedloga prostornog plana područja posebne namjene „Klekovača“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Adam Šukalo, zamjenik predsjednika, te Vanja Bajić, Zorica Kuzmanović Vasilić, Vukota Govedarica, Srđan Mazalica i Dušica Šolaja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Branislav Borenović, predsjednik Odbora, te Darko Banjac i Neno Dobrijević, članovi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vedenog Prijedloga odluke podnio je Dragan Jevtić, predstavnik Ministarstva za prostorno uređenje, građevinarstvo i ekologij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su većinom glasova „za“, uz dva „protiv“ (Adam Šukalo i Vukota Govedarica) zauzeli stav da je navedeni Prijedlog odluke "djelimično usklađen" s aspekta usklađenosti sa pravnom tekovinom Evropske unije, te da isti može da se razmatra na Dvadesetdrug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MJENIK PREDSJEDNIKA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    Adam Šukalo, s.r.   </w:t>
      </w:r>
    </w:p>
    <w:p>
      <w:pPr>
        <w:pStyle w:val="Normal"/>
        <w:ind w:firstLine="720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1850-4/17 </w:t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6. oktobar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odluke o usvajanju Nacrta prostornog plana područja posebne namjene „Aerodrom Banja Luka“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petoj  sjednici, održanoj 16. oktobra 2017. godine, razmatrao Prijedlog odluke o usvajanju Nacrta prostornog plana područja posebne namjene „Aerodrom Banja Luka“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Adam Šukalo, zamjenik predsjednika, te Vanja Bajić, Zorica Kuzmanović Vasilić, Vukota Govedarica, Srđan Mazalica i Dušica Šolaja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Branislav Borenović, predsjednik Odbora, te Darko Banjac i Neno Dobrijević, članovi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vedenog Prijedloga odluke podnio je Dragan Jevtić, predstavnik Ministarstva za prostorno uređenje, građevinarstvo i ekologij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su većinom glasova „za“, uz dva „uzdržana“ (Adam Šukalo i Vukota Govedarica) zauzeli stav da je navedeni Prijedlog odluke "djelimično usklađen" s aspekta usklađenosti sa pravnom tekovinom Evropske unije, te da isti može da se razmatra na Dvadesetdrug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MJENIK PREDSJEDNIKA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    Adam Šukalo, s.r.   </w:t>
      </w:r>
    </w:p>
    <w:p>
      <w:pPr>
        <w:pStyle w:val="Normal"/>
        <w:ind w:firstLine="720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ЕВРОПСКЕ ИНТЕГРАЦИЈЕ И РЕГИОНАЛНУ САРАДЊ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05:00Z</dcterms:created>
  <dc:creator>STIJAK MIROSLAV</dc:creator>
  <dc:description/>
  <cp:keywords/>
  <dc:language>en-US</dc:language>
  <cp:lastModifiedBy>Zeljko Bellina</cp:lastModifiedBy>
  <cp:lastPrinted>2017-06-13T08:12:00Z</cp:lastPrinted>
  <dcterms:modified xsi:type="dcterms:W3CDTF">2017-10-16T12:13:00Z</dcterms:modified>
  <cp:revision>179</cp:revision>
  <dc:subject/>
  <dc:title>Датум, 10</dc:title>
</cp:coreProperties>
</file>